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6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 по 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скоростных водонагревателей в жилом доме по адресу - ул.Иристонская,68 г. Владикавказ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18»  февраля 2010 г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установке скоростных водонагревателей в жилом доме по адресу - ул. Иристонская,68.</w:t>
      </w:r>
    </w:p>
    <w:p>
      <w:pPr>
        <w:pStyle w:val="Normal"/>
        <w:ind w:left="360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Заказчик: Комитет ЖКХ и Э г. Владикавказа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-  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тел.8672-754312. </w:t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Уполномоченный орган: Управление по закупкам и торгам АМС г. Владикавказа,362040, г. Владикавказ, пл. Штыба,2. тел.8672-750059,550027, </w:t>
      </w:r>
      <w:r>
        <w:rPr>
          <w:rFonts w:cs="Century" w:ascii="Century" w:hAnsi="Century"/>
          <w:sz w:val="24"/>
          <w:szCs w:val="24"/>
          <w:lang w:val="en-US"/>
        </w:rPr>
        <w:t>e-mail</w:t>
      </w:r>
      <w:r>
        <w:rPr>
          <w:rFonts w:cs="Century" w:ascii="Century" w:hAnsi="Century"/>
          <w:sz w:val="24"/>
          <w:szCs w:val="24"/>
        </w:rPr>
        <w:t xml:space="preserve">: </w:t>
      </w:r>
      <w:r>
        <w:rPr>
          <w:rFonts w:cs="Century" w:ascii="Century" w:hAnsi="Century"/>
          <w:sz w:val="24"/>
          <w:szCs w:val="24"/>
          <w:lang w:val="en-US"/>
        </w:rPr>
        <w:t>uztvladikvkaz.5@mail.ru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выполняемых работ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по установке коростных водонагревателей в жилом доме по адресу -  ул. Ирисонская,68 согласно локально-сметному расчету № 06-10  (приложение №3)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 правилами техники безопасности и охраны труда и иным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Иристонская,68, жилой дом.</w:t>
      </w:r>
    </w:p>
    <w:p>
      <w:pPr>
        <w:pStyle w:val="Normal"/>
        <w:ind w:left="360" w:right="-199" w:hanging="36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Срок выполнения работ: до  31.03.2010г. 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>260 636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  приобретения материалов, выплаты основной заработной платы производственным рабочим, выплаты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153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кабинет № 309, тел.8672-75-00-59, 55-00-27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 Начало подачи котировочной заявки 19.02.2010., срок окончания 3.03.2010.(3.03.2010.котировочные заявки принимаются до 18.00, 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9.2.</w:t>
      </w:r>
      <w:r>
        <w:rPr>
          <w:spacing w:val="-1"/>
          <w:sz w:val="24"/>
          <w:szCs w:val="24"/>
        </w:rPr>
        <w:t xml:space="preserve"> 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0. 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4.03.2010.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   Критерий оценки: наименьшая цена работ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4 л. в 1 экз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Локально сметный расчет – 3 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приобретение материалов, выплату з/п.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25:00Z</dcterms:created>
  <dc:creator>User</dc:creator>
  <dc:description/>
  <cp:keywords/>
  <dc:language>en-US</dc:language>
  <cp:lastModifiedBy>User</cp:lastModifiedBy>
  <dcterms:modified xsi:type="dcterms:W3CDTF">2010-02-18T08:01:00Z</dcterms:modified>
  <cp:revision>26</cp:revision>
  <dc:subject/>
  <dc:title>Запрос котировок № 98-09</dc:title>
</cp:coreProperties>
</file>